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oradni Ortopedycznej, Wad Postawy z Preluksją, Oddziału Klinicznego Ortopedii i Traumatologii Narządu Ruchu, konsultacje w Klinice Neon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zdrowotne 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/>
              <w:t xml:space="preserve">konsultacje w Klinic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 </w:t>
            </w:r>
            <w:r>
              <w:rPr/>
              <w:t>Neonatologi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2-01T11:42:00Z</dcterms:modified>
  <cp:revision>44</cp:revision>
  <dc:subject/>
  <dc:title/>
</cp:coreProperties>
</file>